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e-mail encryption with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Stle Schu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, 1994 Felix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1994/06/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is Copyright (c) 1993, 1994 by Felix Sharewa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Stle Schumacher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tty Good Privacy" is a trademark of Philip Zimmermann and Phil'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Software. PGP is Copyright (c) Philip R. Zimmermann, 1990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brand or product names mentioned in thi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"as is," and you, its user, assume the entire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it. The author, Stle Schumacher,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, either 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fitness for a particular purpos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is software and accompanying documentation.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STLE SCHUMACHER BE LIABLE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 OR OTHER INCIDENTAL, CONSEQUENTIAL OR SPEC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USE OF OR INABILITY TO USE THIS PROGRAM, EVEN IF H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is distributed under the ShareWare principles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ree. You are granted a limited licence to evaluate AutoPG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After 30 days, you must either pay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AutoPGP, or immediately discontinue its use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so granted the right to share AutoPGP with other users (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encouraged to do so). You may freely copy AutoPGP, give it to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load it to BBSes, as long as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ll the files in the original distribution archive APGP211.ZI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files are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o fee is charged for copying and distribution other than a minim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ing the cost of the copying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AutoPGP makes use of a number of external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, PkZip and others, some of which may require separate licensing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legally. It is in your own interest to make sure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ringing any patents or copyrights by using these programs,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by AutoPGP for proper functioning. In particula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use of PGP may be restricted or even prohibit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The RSA algorithm employed by PGP is patented by a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called Public Key Partners (U.S. patent #4,405,829), and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ringing this patent if you use PGP v2.3a or earlier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Offline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try the program for up to 30 days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s your needs. If you want to continue using AutoPGP after this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EGISTER AutoPGP AT THE END OF THE EVALUATION PERIO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ASE TO WORK. YOU ARE ALSO OBLIGATED TO DELETE ALL COPIES OF AutoPG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AND NEVER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AutoPGP, run the program REGISTER.EXE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The registering fee is currently only US $10 (or NOK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is most convenient). Preferred modes of payment are: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a, AmEx), US cash or international postal money order (in that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please do not send cheques, US money orders or other form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ot valid in Norway. When we have received your payment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a registration number and send it to your e-mail addres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nave an e-mail address and want to register by snail mail,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 fo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nagging ShareWare reminde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-mail support. See 'Bug reports and technical support'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amount of work has gone into the development of AutoPG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constantly improving. By registering AutoPGP, you help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velopments and enhancements of the program. Later ver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w functions and support for more offline readers, but thi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any will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GP is actually three different programs, all working together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PGP e-mail encryption as easy and painless a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.EXE is to be run after you have written your replies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 reader, but before you start your communication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will scan through your outgoing messages, searching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GP directives instructing ENCRYPT to encrypt and sign mess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o insert public keys and ASCII armoured files into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