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 - SSLv2/v3/v2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- methods and how they plu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mory allocation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 - locking f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 - Ciphers/Digests/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-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- certificat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-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- X509v3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 adding objec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.1 -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 -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