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476906650"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093514175"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52777863"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160123198"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736670748"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231504385"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694951327"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55283087"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555494696"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711053433"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733469560"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784057900"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50189625"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09819207"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738067922"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296035641"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295982080"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735085136"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924256511"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220917867"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377400534"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471629737"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533124565"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760043074"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321681189"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246788001"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428016769"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65600120"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044681077"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066994025"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6506303"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335733969"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333053525"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686463079"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968805711"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183607238"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242699381"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913035147"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446272445"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996344170"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648475642"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239868964"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256788088"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94990645"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357130712"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388887974"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456304659"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734825500"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640199825"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590107810"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