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6354809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4944279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4881841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7520086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2975672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465366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