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78554348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095252965"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53943798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11040884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54808272"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281380010"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