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EA CRYPT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Alexander PUKALL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llegal  to export  this software outside U.S. due to 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used the IDEA algorithm with a 128 bit key.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cryptosys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 timing of the user's password is used to produce a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random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20 characters  password and  the 128  bit random  k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d by SHA-1 to procude a 160 bit key. The 128 high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or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ASE soft can be used to securely erase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