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4176127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6746733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83658412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0058340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8656218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8376923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