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43816787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91118135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3506013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36130550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319058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3474428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