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3628128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0413978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9031489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9017030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