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9285865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7912736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8911229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6847840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