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reeform</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free-form text in the constant section.  Without this attribute, vregs will assume all constants are Verilog-format numbers.</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define.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table shows an example definition table.   The information in the header below is prepended with a underscore to all mnemonics, to prevent the global name space of defines from causing troubl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2"/>
        <w:rPr/>
      </w:pPr>
      <w:r>
        <w:rPr/>
        <w:t xml:space="preserve">Mor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freeform definition table. </w:t>
      </w:r>
    </w:p>
    <w:p>
      <w:pPr>
        <w:pStyle w:val="RegDescHead"/>
        <w:spacing w:before="160" w:after="0"/>
        <w:rPr>
          <w:rFonts w:cs="Arial"/>
          <w:b/>
          <w:b/>
          <w:bCs/>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FREE</w:t>
      </w:r>
    </w:p>
    <w:p>
      <w:pPr>
        <w:pStyle w:val="RegDescHead"/>
        <w:spacing w:before="160" w:after="0"/>
        <w:rPr>
          <w:rFonts w:cs="Arial"/>
          <w:b/>
          <w:b/>
          <w:bCs/>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llowlc -freeform</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1.234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OUBL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Foobar</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Stringdef</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Definition.</w:t>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an a array of memory.  Thus when asking what the name of a address within the space is, the return will be something like “Ram+0x10” rather tha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a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There are six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an 32.  For readability w#[] indicates the bits in the brackets are in a given 32-bit word, 32 times the # will be added to the bit numbers in the brackets.  Likewise b# for 8-bit bytes, h# for 16-bit halfwords, and d# for 64-bit doublewords. For example w3[10] is bit 10 in longword 3, equivalent to writing [106]  (3*32+10 = 106). Fields may consist of multiple disjoint segments, separated by commas.  (w0[15:13] or w0[15,14,13] or w0[15],w0[14],w0[13] are all equiva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optional product column is used to select which product the definition applies to.  Entries in this column will add the “-Product={x}” attribute to the bit entries.  When vregs is run with the –if-product option, this setting if specified must match the if-product setting.  For example a bitfield with Product=Chipb+ will only be included in the output files when there is no –if-product, when –if-product=Chipb, or when –if-product is anything lexically greater than “Chipb” (because of the + appended to Chipb.)</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1024"/>
        <w:gridCol w:w="1143"/>
        <w:gridCol w:w="946"/>
        <w:gridCol w:w="946"/>
        <w:gridCol w:w="941"/>
        <w:gridCol w:w="3690"/>
      </w:tblGrid>
      <w:tr>
        <w:trPr/>
        <w:tc>
          <w:tcPr>
            <w:tcW w:w="1024"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14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Product</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9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69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Chipb+</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a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07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a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2038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9/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38:00Z</dcterms:created>
  <dc:creator>Wilson Snyder</dc:creator>
  <dc:description/>
  <dc:language>en-US</dc:language>
  <cp:lastModifiedBy>W</cp:lastModifiedBy>
  <cp:lastPrinted>2001-03-31T17:54:00Z</cp:lastPrinted>
  <dcterms:modified xsi:type="dcterms:W3CDTF">2007-01-25T21:20:00Z</dcterms:modified>
  <cp:revision>10</cp:revision>
  <dc:subject/>
  <dc:title>Vregs Example Specification</dc:title>
</cp:coreProperties>
</file>