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55607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681061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6803164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38608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