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08913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11915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68404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812165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