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REATE(1)              USER COMMANDS                IMCREA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reate - create a blank V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file w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reate creates a vort file filled with black  in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w and heigh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gamma(1), impaste(1), vortfile(5). 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February 7,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