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SPECTRU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LASS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Class" subform provides you with information about clu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categories that they belong to, which is constantly upd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cursor over the image or over the zoom box.  The "Print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A color box reflecting the color of the class category to which the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 which the cursor is positioned)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The original values from the map columns displayed as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A list of the clusters belonging to class category to which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 which the cursor is positioned) belongs.  If there are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belonging to a class, only the first 10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 A linemarker plot of the map column values indexed by the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OS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"PrintClass" subform and returns to the main Spectrum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