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NSWER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)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answer file, which will save the workspace as cu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)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 answer file, which will recreate a previously sav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s"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for saving or restoring an xprism2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use of the panes on the "Ans File"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involved, use the specific Help button locate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