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PAN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ffset of the pane into the subform, in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offset of the pane into the subform, in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\fBWidth\f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width for the pane, in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\fBHeight\f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height for the pane, in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\fBTitle\f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appear on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 X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ffset at which the title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 Y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offset at which the title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RITE OUT PERSONALIZED UIS FILE FOR APPLICA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filename {filename}.form or {filename}.pane and hit &lt;cr&gt;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 file will be written out to the filename specified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[-form] option to invoke the application with your preferr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