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Class Content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Class Content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ontents subform provides a convenient way to see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lusters are assigned to which classes.  The subform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with a viewport;  the current contents of each cla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updated as clusters are added and deleted from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new classes are created or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