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omposer "Changing String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String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modify string attributes associated with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one or mor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it the \fIApply Changes\fP button if you wan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be saved, and code regenerated if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