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D "DESIGN" "" "LIST SELECTION ATTRIB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gen_desc/List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Activate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Activate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Live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Live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Optional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Optional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OptSel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OptSel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Width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Width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Height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Height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X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X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Y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Y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# Choices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number of choices that will be available through the pulldow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ust be a positive integer that is greater than 1.  For each 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an integer/string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Start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the start for the integer values of the pulldown list.  Any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may be used as the start. Values of the list will be incremental integ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at this number. Many people specify 1 as the start, so that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range from 1 to N, where N is the number of choices.  However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offers greater flexibility than that.  For example, if 'start' is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number of choices is 4, then the pulldown list will take on valu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1, 2, or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Default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er default value for the pulldown list.  It must be in the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rt &lt;= default &lt;= {start + number of choices - 1 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Set Choices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utton allows you to set the string values that will b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ger values of the pulldown list.  It will bring up a prompt widget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you will be able to enter a string for each integer value of the l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'# Choices' and 'Start' fields should be set prior to click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utton, so that you will be entering strings for the correc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s, associated with the correct integer valu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Title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Title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var_names/List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Description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Desc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Delete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Delete.se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