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INTEGER TOGGLE MEMBER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itle which will indicate the value of this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.  Sometimes the title is the same as the val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25, then the title should be "25".  Othe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will differ from the value. For example, suppo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ypes that are #defined starting at 20; in this case,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2D Plot" might correspond to a value of 20, a title of "Bar 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rrespond to a value of 21, and so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