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troduc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editimag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display and manipulation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Editimage\fP is an interactive image display and manipulatio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editim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upport of a variety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lip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f imag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band images, control over which b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ich columns of the map data are displayed as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functions to the map data values to produce 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of the imag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utocolor procedures and color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irregular region of inter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data sets as defined by an interactively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on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xel values surrounding the location of the pointe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ap data values surrounding the location of the pointe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manipulation via a pseudo-col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and pixel thresholding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 of editimage displays the input image in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rkspace are "License", "Help", and "Quit" buttons, from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the license agreement, display online help pages, an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spectively.  To the left of the image workspace are two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abeled "Files" and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Files" subform button to display the "Input and Output Fi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ubform, you may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eatures are available from the "Options" sub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even panes: "Capture", "Image List", "Display", "Com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maps", "Extract ROI", and "Fun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"Options" subform button are five more subform butt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display the relevant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oom" subform lets you zoom in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ixel Values" subform prints pixel values as the pointe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p Values" subform prints map data values as the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seudo Color" subform allows you to interactive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reshold" subform supports pixel clipping and thresho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