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DESIGN "Workspace Attributes" "Cant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Workspace Attribu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attributes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Workspace Attributes" subform allows you to set parameters which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aspects of the cantata visual programming environmen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re explained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grid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canvas grid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set canvas grid to" "workspace attribu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ction 2 "set canvas grid to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nvas grid (which may be made 'Visible' or 'Not Visible') as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alignment of glyphs in the workspace.  Glyphs will "snap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pper left corner of the nearest grid whether or not the grid is visi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ntata app-defaults file, this can be set to \fItrue\fP or \fIfalse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cantata*Workspace.canvasGrid: true\f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grid siz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canvas grid siz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canvas grid size" "workspace attribu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ction 2 "Canvas Grid Siz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t default grid size (in number of pixels) as desired.  A grid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, with the "Set Background Grid To" attribute set to 'Not Visible'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requesting "no gri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ntata app-defaults file, this can be set to any \fIpositive integer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cantata*Workspace.canvasGridsize: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connection 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connection type" "workspace attribu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ction 2 "Connection Typ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ttribute allows you to control the type of connections that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glyphs.  By default, the Manhattan (right angle cornered)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d.  Also available are Direct Line (shortest route between two glyph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lines (curving connections), Hexagon (hexagon cornered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 (zigzag cornered)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antata app-defaults file, this can be set to \fIDirect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hattan, Spline, Hexagon,\fP or \fIDiamond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cantata*Workspace*connectionType: Manhattan\f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rubberband conn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rubberband connections" "workspace attribu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ction 2 "Rubberband Conn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fers to how the glyph connections ar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ed whenever a glyph is moved.  (Glyphs may be moved by 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 cursor on the glyph, pressing the mouse button and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lyph to the desired position, then releasing the button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value, 'false', the connections will be redrawn AFTER the gly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laced.  Alternately, with 'Rubberband Connections' set to 'true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tata will continuously update the connection WHILE the gly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moved.  (Note, this may take longer than updating AFTER placeme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ntata app-defaults file, this can be set to \fItrue\fP or \fIfalse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cantata*Workspace.canvasRubberband: true\f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interactive placement of" "glyph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interactive placement" "workspace attribu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ction 2 "Interactive Placemen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reate a glyph, it will be placed automatically if this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o 'false'.  If you wish to place glyphs manually using the mouse,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ttribute to 'tru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ntata app-defaults file, this can be set to \fItrue\fP or \fIfalse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cantata*Workspace*iconPlacement: false\f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ction 2 "Always Display Glyp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ttribute determines whether or not the glyph should be unmapped whe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 is opened.  By default, the glyph is always displayed, whether or no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ntata app-defaults file, this can be set to \fItrue\fP or \fIfalse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cantata*Workspace*iconLeave: true\f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data available"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show data available" "workspace attribu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ction 2 "Show Data Availabl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provides visual feedback as to whether or not data i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glyph connection.  A dot on the glyph next to an input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data is available to that input; a dot on the glyph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utput connection indicates that the glyph is providing data throug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ntata app-defaults file, this can be set to \fItrue\fP or \fIfalse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cantata*Workspace*iconShowDav: true\f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show modified" "glyph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show modified glyphs" "workspace attribu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ction 2 "Show Modified Glyph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allows you to observe whether or not a glyph has been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it has last been run, ie, indicating that it needs to be re-exec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create valid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ntata app-defaults file, this can be set to \fItrue\fP or \fIfalse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cantata*Workspace*iconShowModified: false\f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parallel execution of" "glyph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parallel execution of" "oper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parallel execution" "workspace attribu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Parallel Execu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workspace contains several independent networks, turning parall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to 'true' makes the workspace execute quicker, as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networks will execute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ntata app-defaults file, this can be set to \fItrue\fP or \fIfalse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cantata*Workspace.workspaceParallel: true\f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echo execution of" "glyph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echo execution of" "oper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echo execution" "workspace attribu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Echo Execu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 to 'true', this attribute causes the processes to be execu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ed to the console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ntata app-defaults file, this can be set to \fItrue\fP or \fIfalse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cantata*Workspace*glyphEcho: true\f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global/local" "variab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use global variables" "workspace attribu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ction 2 "Use Global Variabl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and expressions can be local to a procedure or glob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entire cantata workspace. Setting 'Use Global Variable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'false' will cause the variables to only be known within the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or workspace; setting 'Use Global Variables' to 'true' will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globally available to all work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antata app-defaults file, this can be set to \fI1\f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KWORKSPACE_VARIABLES_GLOBAL) or \fI2\fP (KWORKSPACE_VARIABLES_LOC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cantata*Workspace.workspaceVariables: 1\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ction 2 "Enable Remote Executi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ction 2 "Responsive Execution"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