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ARE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"How to set up file areas in Uni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lly lazy. So what's better than a 'ls-lR' output of my own setup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'Config.bbs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sRootDirectory</w:t>
        <w:tab/>
        <w:tab/>
        <w:t>/usr3/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ploadDirectory</w:t>
        <w:tab/>
        <w:tab/>
        <w:t>/usr3/bbs/bat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ls -lR' output (*great* amount of lines remove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wx  77 root     other       1248 Feb  6 02:04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----   6 bbs      uucp          96 Feb 11 00:55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896 Jan 28 14:13 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656 Jan 16 17:31 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912 Feb 11 05:00 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656 Jan 16 17:31 f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 64 Feb  6 12:50 tty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 64 Feb  5 23:32 tty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 32 Feb 11 00:55 v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2 bbs      uucp          32 Nov 21 19:15 v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batch/ttym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batch/ttym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batch/vt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batch/vt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d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   41 Oct 15  1989 96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   41 Oct 15  1989 9600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d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  194 Dec 18 14:04 doggie0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  131 Dec 18 14:04 doggie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f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 6521 Oct 15  1989 96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 8209 Oct 15  1989 9600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3/bbs/f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46297 Dec  6 20:25 doggie0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other      50619 Dec  6 20:26 doggie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file area you must create two directories, on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 for the files' descriptions. Description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ploaded file(s) and will be shown when a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. Line length is limited to 50 characters in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make a file available for download, put it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reate a file with the same name in the descriptions di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' or whatever you use as an editor, and describing the file you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batch' directory is used for batch uploads. When an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upload, the uploaded file(s) will be sent to a directory her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be that of the modem port in use (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missing). After the upload is finished, the file(s)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 to the example above for directory and files permission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usual 0740 mode of the 'batch' directory that is requi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bsmaild' program choking when reading Config.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