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MAINT Release 1.10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AINT is an interactive program used to maintain the UniBoard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. All changes to the user database should be mad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; it allows you to add/delete users, change their status,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be run by the users specified in Config.bbs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rsons from reading the bbs users passwords and/or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AINT currently understand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run in monochrome mode; suppresses use of colors even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turns users password display on; normally user pass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enables alternate keyboard commands, in case your termin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unction ke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BBSMAINT from the system console, it is strongly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to use both the -m and -k options; otherwise you could get stu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exit from the program cleanly. On a SCO or ISC console (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BBSMAINT run just fine without any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un BBSMAINT during the UniBoard installation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itialize the user file for use with UniBoard. Faili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roubles when you will try to log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BBSMAINT the 1st time double-check the Config.bbs file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to the user file and user file index are accessible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; if everything is in order you will be prompted to fill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You should fill in the bbs sysop's data,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move between the various fields and hitting ESC (the 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. BBSMAINT will create the user file for you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, will re-load the informations you just filled i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initialized the user file and BBSMAINT is in its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rr*</w:t>
        <w:tab/>
        <w:t>or</w:t>
        <w:tab/>
        <w:t>+</w:t>
        <w:tab/>
        <w:tab/>
        <w:t>View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*</w:t>
        <w:tab/>
        <w:t>or</w:t>
        <w:tab/>
        <w:t>-</w:t>
        <w:tab/>
        <w:tab/>
        <w:t>View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or</w:t>
        <w:tab/>
        <w:t>&lt;</w:t>
        <w:tab/>
        <w:tab/>
        <w:t>View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or</w:t>
        <w:tab/>
        <w:t>&gt;</w:t>
        <w:tab/>
        <w:tab/>
        <w:t>View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or</w:t>
        <w:tab/>
        <w:t>1</w:t>
        <w:tab/>
        <w:tab/>
        <w:t>Add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or</w:t>
        <w:tab/>
        <w:t>2</w:t>
        <w:tab/>
        <w:tab/>
        <w:t>Chang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or</w:t>
        <w:tab/>
        <w:t>3</w:t>
        <w:tab/>
        <w:tab/>
        <w:t>Find a user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or</w:t>
        <w:tab/>
        <w:t>4</w:t>
        <w:tab/>
        <w:tab/>
        <w:t>Do a mass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or</w:t>
        <w:tab/>
        <w:t>5</w:t>
        <w:tab/>
        <w:tab/>
        <w:t>Edi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or</w:t>
        <w:tab/>
        <w:t>6</w:t>
        <w:tab/>
        <w:tab/>
        <w:t>Modify current record's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or</w:t>
        <w:tab/>
        <w:t>7</w:t>
        <w:tab/>
        <w:tab/>
        <w:t>Purge users by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or</w:t>
        <w:tab/>
        <w:t>8</w:t>
        <w:tab/>
        <w:tab/>
        <w:t>Save changes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or</w:t>
        <w:tab/>
        <w:t>9</w:t>
        <w:tab/>
        <w:tab/>
        <w:t>Exit (ask for save if changes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nArr and UpArr are the Down Arrow key and the Up Arrow ke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in the 2nd column are enabled only if the -k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is quite simple: creates a new record, assigning it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, and automatically enters edit mode, as if you pressed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existing record. See F5 for 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pops up a nice window near the user's name with the following voice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GULAR</w:t>
        <w:tab/>
        <w:tab/>
        <w:t>means a normal user, whose bbs login is work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OMPLETE</w:t>
        <w:tab/>
        <w:t>means the user has not completed the sign-on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be requested to complete it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D</w:t>
        <w:tab/>
        <w:tab/>
        <w:t>means the user has been deleted by the administrato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 will be removed from the file when a 'sa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D USER</w:t>
        <w:tab/>
        <w:tab/>
        <w:t>means this user is undesirable on the system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allowed to log in; the 'BadUserMsg' fil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him/her before disconnection. Is also a 'PRECIOUS'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CIOUS</w:t>
        <w:tab/>
        <w:tab/>
        <w:t>means this record is not subject to the date-base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 and therefore will never be remov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 does not log i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USTED</w:t>
        <w:tab/>
        <w:tab/>
        <w:t>means this user will skip all the introducto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in the 'IntroScreensList' file.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PRECIOUS'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user status, select the new value using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nd hitting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allows for a user search by name. A window pops up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sking for the 'first' name. Enter (a part of) a nam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MAINT now asks for the 'last' name. Enter some other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ENTER again. If an user with a name matching the entered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, his record is shown and may be edited via F5; otherwis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displayed and the search stops. The search is perform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record number, so remember to go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this command. If you have more than one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, you can continue the search hitting F3 twic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one or both of the search strings, delete the old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OUT key and type in the new values. If you want to abo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put at any time, just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allows to change all occurrences of a given access level to anoth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ll users with a level of 100 can be translated to level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MAINT asks the old and new access level values; to abort hit ES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saved until you explicitly issue a 'save' comman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ting F8 or exiting and choosing the 'save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edits some of the user data. Use the arrow keys to move betwee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the ENTER key; hit ESC when finished. The 'passwowd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kipped and you cannot edit it unless you started BBSMAINT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 that enables the password display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elds cannot be modified and are on the screen for read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allows you to change the user's access flags. These 16 fla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ccess to file areas and external programs, and is up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a meaning to each of them. Use the arrow keys to m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, the space bar to toggle their value, and ESC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performs a user purge by date. BBSMAINT asks for the number of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: this means, "purge all users who have not logged in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onths". For example, if you choose 3, all users who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is older than 90 days will be marked 'DELETED' and remo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saves the changes withou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exit BBSMAINT; if changes were made, asks if it should save or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Board stores 'lastread' information for each user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'LastreadFilesDirectory'. When BBSMAINT removes a deleted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file, it also deletes his 'lastread' file and renumb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'lastread' files accordingly. If a power failure or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occur during the save phase, the lastread info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and all the 'lastread' files in the 'LastreadFiles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mov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or the above reason, it is a good practice to remove the 'last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en replacing the user file with a backup copy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read info is not backed up with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t is dangerous to save changes while one or more users are using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will not affect the online users and you will not notic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MAINT tries to avoid this situation denying you the save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re already online at the moment BBSMAINT is started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one if an user logs in during an already started BBSMAI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ver change the owner and permissions of the BBSMAINT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amage all the system files and cause a lot of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oving the 'UserLockFile' from /tmp is strongly disencourag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mp is automatically cleaned up on reboot on most systems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y dead lockfile without operator interv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