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he preferred groups dum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users to download all the unread messag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groups after compressing them using one out of sever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(compress, arc, zip, and so on). For further info on preferre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preferred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works is very simple: all preferred groups are scanned for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all messages found are appended to a file named "dump"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is file grows over 300k the scan is interrupted and a mess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the user the maximum dump size has been reached;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dumped later after this dump has be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can is completed the user is prompted for a compression meth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s listed are taken from the ~bbs/Support/extension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add your own type (look at the above mentioned fil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ression (that actually may take a while)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fer protocol and then the download starts. If the download i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transfer status is 0) the dump file is removed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tact and can be downloaded again: when the user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ump option the program will tell him that there's a recent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will ask whether he wants to download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rrier drops while the download was taking place, if the us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thin 10 minutes he can still retrieve it, but he must log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rt he was using when the carrier dropp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