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ope the example file to be self-explaining; but there i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icky case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ports a collision between figure 3 &amp; 4, but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; indeed figure 3 collides with a section heading (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mpletely set before the next \section command is to be ho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sequence figure 3 is truncated and figure 4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please refer to FLOATFIG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expect satisfying results as long as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ision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. Kneser , 09-MAY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itnet : TKNESER at DGOGWDG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llschaft f"ur wissenschaftliche Datenverarbeitung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Dr. Th. Kn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Fas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3400 G"ottingen  (F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: 49 / 551 / 201510    ,   FAX: 49 / 551 / 211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