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, BibTeX and TeXware                                  VERSION: 08.08.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type 3.2 [1g] (DOS &amp;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dvi files into a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type [&lt;option&gt;] [&lt;dvi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v[:][=]&lt;drive&gt;        Disk drive for \emtex\t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: dvitype /pvc 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DRV                Disk drive for \emtex\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FM                  for tf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tex\tfm              for tf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DRV and -pv (-pv has precedence over EMTEXDRV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sk drive on which \emtex\tfm is searched. If EMTEXDRV and -p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, the current dr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