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4-03-25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4/1.6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apost code to-be-run will be read under a special catcode reg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ost  characters (including {\tt\#} and {\tt\%}) are in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, any control sequences will be expanded fully, as inside an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this in mind and define any macros you want to use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s  (with the latex package, latexprotected\directmetapostMetapost instancesoptionsluatex  --fmt=minim-mp  your_file.mpyour_file.mpluatex  --ini  minim-mp.iniverbatimtex ... etex;\begin{document}\begin\end{document}minim-mp.sty*metapost\directmetapostmetapostenvname*\newmetapostenvironment [options] {envname}*\mpcolor {name}\mpdim\the\the\dimexprs register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ed by metapost itself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ackage is loaded with the option , minim-mp wi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 as a drop-in replacement for luamplib. The effort made is not ver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, but it will define an  environment,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tch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the macros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e that this is not the recommended way of using minim-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the interface documented above and further in the nex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re directly passed to lua, as a table, and can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ke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(internal value)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y  for the number of images not yet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to insert all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to every instance are four token registers containing tex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post code to be inserted before or after each executed ch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ccess them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ken lists where ${\tt id}=0$ do not correspond to any instanc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to every instanc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our token lists are empty by default if you use minim-mp with plain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x package, on the other hand, uses them for its own purposes, s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 in that case to use  and  instead of overwrit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As a bonus, when using the latex package, you can us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instead of the numerical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ua interfac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at follows, you should assume  to be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is package does not claim a table in the global environment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open a new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returns an index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code with  and close the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can be retrieved only with ;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to select the firs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y  for the number of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metapost instance is a table containing the following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rktableas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gattribute List ListNumbering /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align{\qquad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The jobnam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The primitive metapost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A linked list of unretrieved im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The last exit status (will never decrease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Number of the catcode table used with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The lua environment for .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values for the format and number system are availab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nitialisation sequence for new instances (i.e. the first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nk, that is executed automatically) is cont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ogs and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post log output of every processed chunk of metapost code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ain log file in a quoted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s will be duplicated to the terminal if an error occurs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is  (the default is , but set to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nd-alone format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 single error message might trigger many others, log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(but not the log file) will be cut after a certain number of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ehaviour is governed by the  variable (default ;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 to dis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able (global) debugging by saying  to metapo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x or  to lua. This will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 summary of metapost object information to the pdf file, jus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df instructions that object was translated into. For this purpose, the p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enerated uncompressed. Additionally, the metapost code itself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ed to the log, as well as  and  invoc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mall summary of every generated image will be written to log 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bugging the results of  and the like, you can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to  and have their resulting boundin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wn on the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use metapost*infontpicturepictureinfontcmtt10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fig;Running TeX from within MetaPostmaketextlabelinfont*maketextlabelsfalse*glyph g of fgfinfontglyph of*contours t of ftinfontforoomultifillglyph ofcontours ofpartial paths*runscript "lua code"env = _G\newmetapostinstance*M.mp_functionsquote(s)ssp_to_pt(nr)runscriptrunscript ("[[function_name]]" &amp; raw_string)function_nameraw_string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can be passed to lua with the  macro, which esca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cessary characters and then surrounds its argument with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neric macro for passing values to lua, finally, is 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converts strings, numbers, points and colours to (metap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that lua can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Querying tex and lua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tching together lua snippets by hand is not very convenient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-mp provides three helper macros that should cover most lua intera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unning a single lua function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result of the function  applied to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which are quot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an be quer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 with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 of metapost tokenisation make these macros rather powerful: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ly say e.g.  to get the current jobn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define a  macr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ave  work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ccessing count, dimen, attribute or toks registers, the macro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  [etc. etc.] for get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et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rtial paths and the even-odd rul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ll or draw two or more disjoint paths in one go by usi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operator for all paths but the last. This may make it easier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out of a shape, since you do not have to worry about sti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hs toge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metapost fills paths according to the winding number, the pdf form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filling according to the even-odd rule. You can use tha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 and  drawing statements, which can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be used as the final statement after a series of no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s  take a list of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parentheses and can be followed by the usual drawin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give the word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rkelement{Span}{\setactualtext{example }\startsinglecontentitem\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rectmetapost [jobname='outline'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beginfig(1) multidraw (contours "example" of "tenbf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pen currentpen scaled 1/10; baseline 0; endfig;}\stopsinglecontenti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thin out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wo handy clipping macros have been ad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, which both receive a list of path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and either clip their ensemble out of the picture, or the pict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sem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cation  added to a  statement will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with a pattern instead of a solid colour. If the pattern itself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ntain any colour statements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singlecontentitem \directmetapost [jobname='pattern'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fig;}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dvanced PDF graphic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and  for inserting th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; these must always be paired, or horrible errors will occur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hem if you use  for modifying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al state (ExtGState). The  must be a comma-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with all s being suffixes. The latter restric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the use of additional variables, but as this is a very low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, it is best to wrap it in a more specialised macro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an be added to a drawing statement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ing/restoring the graphical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ile you could try and use  for modifying variab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cap or dash pattern, the result of doing so will be unpredi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such changes will be invisible to metapost. Its intended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ricted to graphics parameters outside the scope of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pplying transparency,  updates the  and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stand-alone command and  can be used in a drawing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will save/restore the graphical state around it. For ap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arency to an ensemble of drawing stat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 will create and insert the proper transparency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parency group attributes can be set with the string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le for all three macros the blend mod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with the string internal  (it will be added whenever se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ansparency group is a special kind of XForm, and these can be cre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metapost: 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identifying the resource; the  can be given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as the arguments to . XForms defined through metap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other metapost instances but not to tex, though the macro pa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, also accepts identifiers of tex-defi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. There remains a subtle difference, however: metapost-defi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s are placed at their original ori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You can write to tex*texmessage "hello";string.format()*special "pdf: statements"*special "pdfcomment: comments"*special "latelua: lua code"late_luaspecial*pi*fullsquare*unitcircle*cyan*magenta*yellow*key*clockwise*xshifted*yshifted*hflip*vflipp &amp; hflip p*save_pair*save_path*tand*arcsind*arccosd*arctand*arc(*,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(taking a starting angle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, both in degr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6 brought  for testing empty suffix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ing to the type (,  etc.) of variable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complement to , the (twodimensional) exteri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tes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etapost specia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-dimensioned boxes. If a  function is defin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normal saving of the image to the image list and the imag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be fl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