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bsup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e fiel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truc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for the given room. No two rooms may have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virtual number&gt; must always increase when brows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file (but increments can be larg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ame is the "title" of the room. This title is also us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ief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eneral description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r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zone in which this room is located. This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ting zones and monster zone movement. See the z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_flag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vector consisting of the room condi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          1  Light must be used to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         2  A player 'dies' (no xp lost) when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 good ide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Have these rooms light, because then EXI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om title, for example "In Boiling W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Make exits to all rooms from which one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_room, then the "death cry" will b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members of the group considering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MOB         4  No monsters may walk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ORS        8  This is inside (a house,cave or dungeon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FULL       16 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      32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TIC       64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MAGIC     128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       256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     512  It is impossible to teleport to this roo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contain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the 'teleport' spell will never tel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into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means that the flag isn't used yet (and you Shouldn't use it ei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_typ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any movement points are used when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tion of the type - use one of the numbers 0..7 (they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-points used - merely indexes to a lookup-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INSIDE          0  Uses as if walking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CITY            1  Uses as if walking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FIELD           2  Uses as if walk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FOREST          3  Uses as if walking in a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HILLS           4  Uses as if walking i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MOUNTAIN        5  Uses as if climbing in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WATER_SWIM      6  Uses as if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WATER_NOSWIM    7  Impossible to swim water - requires a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 number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description&gt;&lt;NL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player will see if he types 'look &lt;directio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like 'open', 'close', etc. should be 'door'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 Example: An exit from a given room leads through a cu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list for this ex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pboard door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flag&gt; [N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Door Flag&gt; is 1, the exit can be locked/unlocked/opened/closed/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2, the exit can only be locked/unlocked/opened/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0, these commands won't work. (The exit can still be clo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however; maybe to be opened by some special routine, like 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the doors after reset may be controlled by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command table (see the zone file). The initial state of a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Number&gt; [N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object which can unlock/lock the door (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). If a player carries/holds this object, he can lock/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Number&gt; == -1 means no keyhole. If &lt;Door flag&gt; is 0,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_room&gt; 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number of the room to which the exit leads.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NOWHERE), the exit doesn't lead anywhere. This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 exit-description in a direction which doesn't act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about doors. You must make a door in both room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 separated keyword list&gt;~&lt;NL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keywords that will allow the extra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keywords must must be sepe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&lt;NL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that is show when a player types 'look at &lt;key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word matches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oom entry is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o te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nd in a tiny, red temple; built entirely from Lego bricks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not a very interesting place, and perhaps you should lea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which leads south to a sunny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grand portal of the Lego church. Beyond is an inviting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gr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is high and arched, built out of lego bricks of the fin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re all in bright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this roo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lags  (8+4=12) INDOORS and NO_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Type Inside (movement loss cal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it (D2) to the south with 'look south'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no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to room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escription for the portal and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fiel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&lt;NL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sters virtual number. Rules are same as for room vir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&lt;!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-separated nam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&lt;!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will be displayed when the monster take ac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"The Beastly Fido", and fido leaves south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astly Fido leaves so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ption is displayed when the monster is in it'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When not in the default position,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hort description&gt; is sleeping here." c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player looks at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flags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vector define how the monster behave.  The bit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PEC         1  This means that there is a special programm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 connected to the monster. When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t the monster "function pointer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ed in the "spec_assign.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ENTINEL     2  When this bit is set the mon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aroun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CAVENGER    4  When this bit is set, monsters will pick u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ying on the ground. It will pick up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nsive ite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ISNPC        8 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NICE_THIEF  16  When this bit is set, a monster will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thief which has been caught in the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aling from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  32  When this bit is set, the monster will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kill any player it can get it's claw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not attack players it can't se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rooms or when player is invisibl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ster can detect in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TAY_ZONE   64  When this bit is set, the monster will nev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nother zone of the world (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ing your monsters in your own ad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WIMPY      128  When this bit is set, the monster will fl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percentwise low on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monster is both aggressive and wimp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nly attack players that are NOT awake! (i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ffering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ffection flags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vector that indicates what the monster is affect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 could for example be able to "detect invisible"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nctuary" (1/2 damage). A lot of these bits are meant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(in a context with a spell), and should NOT be used whe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BLIND             1 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INVISIBLE         2         The monster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EVIL       4 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INVISIBLE  8         The monster can see invisi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specially good for aggressive n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MAGIC      16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ENCE_LIFE        32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HOLD              64  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ANCTUARY         128       The monster has sanctuary (1/2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GROUP             256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CURSE             1024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LAMING           2048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OISON            4096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ROTECT_EVIL      8192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ARALYSIS         16384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MORDEN_SWORD      32768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LAMING_SWORD     65536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LEEP             131072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ODGE             262144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NEAK             524288    The message "The xxx leaves dir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e displayed when the mons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/in to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HIDE              1048576   The monster will be hidden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detected by a "sense life"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_FEAR              2097152   ??? DO NOT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CHARM             4194304   The monster will act as charm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follow &lt;player&gt;" is ente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s can't force monster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OLLOW            8388608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ignment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nsters alignment, rea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000 .. +350  Goo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49 .. -349  Neut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50 ..-1000 Evi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tailed/Simple flag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must be entered as a uppercase "S". S indicates that "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data follow. Anything but an S will be interpre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tailed" monster data is to follow. We will NOT describ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s they are VERY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evel of the monster. See "defs.doc" for guide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AC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s THA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"defs.doc" for an explanation of armour vs. THAC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THA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C0 is an abbrevation for "To Hit Armour Class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s armour class. See "defs.doc" for guidelin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Points (format is xdy+z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number of hitpoints a given monster ha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... 3d8+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 will have 10 hitpoints plus the result of rolling 3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side, and adding their sum. All the numbers (even ze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gn, and the letter 'd' MUST be entered!!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1d6+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mage (as HP)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amage a monster will cause when it is using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are hand damage). The format is exacly like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t points. A thing to note about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plus sign, is the "strength bonus".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ly to any weapons used, and bare hands to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1d4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nster will damage between 11 and 14 hitpoints each r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picks up and wields a tiny stick which give 1d2 dam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ster will now damage by : 1d2 + 1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t of gold carried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 this monster has. Follow guidelines in "def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monster's position when load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o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DEAD       0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MORTALLYW  1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INCAP      2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TUNNED    3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LEEPING   4  The monster i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RESTING    5  The monster i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ITTING    6  The monste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FIGHTING   7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TANDING   8  The monst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osition into which the monster will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ght. This position also defines when the &lt;long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x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nsters sex, 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NEUTRA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MAL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FEMALE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 explanation is need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el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les for roo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or monst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will be displayed when the object is us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"a rubber raft", and a player drops it, then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nthy drops a rubber ra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scription is displayed when the object is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it is "A furled umbrella lies here.~"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 umbrella is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what kind of item you are defining, it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LIGHT      1  Item is a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SCROLL     2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AND       3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STAFF      4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PON     5  Item i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IREWEAPON 6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ISSILE    7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EASURE   8  Item is a treasure (not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RMOR      9  Item is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OTION    10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ORN      11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THER     12  Item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ASH     13  Item is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AP      14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CONTAINER 15  Item is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TE      16  Item is a note that can be written upon (with a 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DRINKCON  17  Item is a drink container, for example a bo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rrel or a wine-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inkcontainer whit contents must *always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names: 1. The name of the drink, 2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ntain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 cu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KEY       18  Item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OOD      19  Item 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ONEY     20  Item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EN       21  Item is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BOAT      22  Item is a boat, which must be carried by a play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ayer wishes to enter NOSWIM room s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tvector defines mostly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GLOW            1  The item is g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HUM             2  The item is "humming"/"buzz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DARK            4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LOCK            8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EVIL           16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INVISIBLE      32  Item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AGIC          64  Item will show a magical aura when 'detect mag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DROP        128  Item can not be dropped (curse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BLESS         256  Item is bl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GOOD     512 /* not usable by good peop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EVIL    1024 /* not usable by evil peop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NEUTRAL 2048 /* not usable by neutral peop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ar flag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tvector defines if items can be taken, and if they can be w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AKE              1 Item is tak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FINGER       2 Can be worn on a finger (rings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NECK         4 Can be worn around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BODY         8 Can be worn 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HEAD        16 Can be worn o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LEGS        32 Can be worn on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FEET        64 Can be worn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HANDS      128 Can be worn on hands (gauntle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ARMS       256 Can be worn on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SHIELD     512 Can be used a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ABOUT     1024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WAISTE    2048 Can be worn around the waiste (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WRIST     4096 Can be worn on wrist (brace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IELD          8192 Can be wielded and used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HOLD          16384 Item can be held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HROW         32768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 can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 0&gt; &lt;value 1&gt; &lt;value 2&gt; &lt;value 3&gt;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are very central. They define the ability of ite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&lt;Item Type&gt;. These values are defined in "values.doc"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an item as being anything but a weapon, you should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ield' flag. Many similar obvious rules apply. Example of 4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Item Type&gt; == ITEM_CONTAINER then the values are interp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0]: Maximum weight the 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1]: Contain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ABLE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PROOF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2]: The item-number of the object which can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means no lock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3]: Internal use for Corpses that must "r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ight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of the item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item if sold - see "defs.doc" for ideas 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st/day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to store the item in the reception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descriptions or none at all may appear. They follow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zero and two "affect's" may be set on an item. The affec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odify a characters strength, height etc. The affect on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ffect when the character wear, wield or hold the item. Th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when the character removes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ems are worn using wear/wield/grab/hold commands, the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items to affect a characters various abilit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2 'A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cation&gt; is one of the below numbers, indicating which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NONE              0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TR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DEX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INT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WI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EX               6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LASS             7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LEVEL             8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GE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HAR_WEIGHT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HAR_HEIGHT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MANA             12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HIT              13  The MAXIMUM number of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MOVE             14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GOLD             15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EXP              16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C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RMOR            17  Same as APPLY_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HITROLL          18  The bonus/penalty to hi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DAMROLL          19  The bouns/penalty to damage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PARA      20  These five are sav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RO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PETRI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BREATH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SPELL     24  This is the most used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ifier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r is added to the APPLY_XXX ability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uses an item, and is subtracted when he stop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great care when using this. This is an example of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strength and armour cla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+2 to the strength, and adds -2 to the AC (thus improv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'A'ffects is allow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s&gt; indicates that the content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] indicates that the contents can OPTIONALL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 is Newline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ndicates "NOT" - for example &lt;!NL&gt; means NO newline (ei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 to use newline her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