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redisplay bug that I haven't tracked down quit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dges of the maps not being drawn; redisplay using CTRL-R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known bugs that I've heard about or run into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lieve this as far as you want to, howev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reviou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band is based on Umoria 5.2.1 so any changes made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moria 5.5 may still be in Angband... this includes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 monster bug, which definitely used to occur but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now. David Grabiner sent me the changes file from 5.2.1 to 5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see the difference so I figure it ma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ures have the drop flag SPECIAL, which should on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and excellent items (Animal Slaying, Holy Avenger etc.)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ows are created... I think bows and/or slings may be being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lag, but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Cloaks always seem to have a +4 enchantmen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dins have been known to lose all their spells around about 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way to get them back is to go up another level.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onsters that have the heal spell will cast it,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0 hp, so they die the next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when an object is to clear in the shops, the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sks for the full price, not 10% of it like he should do. Thi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or stackable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