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2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to fa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hort-term plans for completing this document.  Some information on fa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help file fad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del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in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ree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fad_}iconnum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_}Initi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_frame *\bold{fad_}new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new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Read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Attribute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Nam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set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ReadOnly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boolean \paramname{readOn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ector *\bold{fad_}set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point *\paramname{pp1}, struct f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p2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un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Writ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writeid}, int 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ani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framecount}, int \paramname{starta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gofor}, int \paramname{mt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fad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fadview *\paramname{fadview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ilere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fn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ull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view_}geticon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view *\bold{fadview_}Hi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usex}, long \paramname{mouse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as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os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nex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ObservedChange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Prin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Receiv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etDataObjec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howf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i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20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