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9117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Con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: A Short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With it,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ocessed and can even contain active elements controlled by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 The language features an innovative substring algebra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a tutorial description of the language itself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other programming languages, you may still benef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sections of this manual that describe the string algebra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other Ness documentation, see \bold{Ness 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r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: /usr/andrew/lib/ness/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}}\smaller{\bold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4503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4503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4503168,51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BM Corporation 1988,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right Carnegie Mellon 1993 - All Rights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nesstut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0  1993/07/17  04:31:45  w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otes abou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e layout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ision 1.6  1991/07/09  14:06:11  wj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invisible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earch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1.5  1990/10/31  14:42:34  wj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a compute-all-subsets examp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8942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8942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8942592,4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grams are a collection of definitions of variables an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function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printline ("Hello, world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ed, this program will print "Hello, world" in the type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Ness program from a typescript, give the nessrun 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bove is in file hello.n,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essrun hello.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run compiles the program into an internal form and executes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function main().  The name \italic{main} is magic--Ness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alls it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ass parameters to main(), you can write a string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ss progra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essrun hello.n This is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after the file name is passed as an argument to main(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, main needs to declare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function main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printline(ar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output is a single lin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This is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grams can do arithmetic.  Here is a program to print the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integ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&lt;= 12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printline(textimage(Fibonacci(i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= i +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unction Fibonacci 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x &lt;= 1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 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 Fibonacci(x-1) + Fibonacci(x-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in file /tmp/fib.n, a typical execution would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% \bold{nessrun /tmp/fib.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kay.  Elapsed time is 4360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kay.  Elapsed time is 280 mse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note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\bold{for} statement is currently not implemented, so it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with a \bold{while} statement as shown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nce the Fibonacci function returns an integer value,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directly;  it must be converted to a string value by pass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textimage(), which converts any value to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(Plans are in the works for letting print() and printli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vert integer values to 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nction arguments and return values are by default marker value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must be explicitly declared \bold{integer} for Fibonacci()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algorithm shown is highly inefficient;  consider how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onacci(1) is computed.  The reader is invited to write a bett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String Algeb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s in Ness are formally known as \italic{marker} valu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value does not actually denote a string, but rather refers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a substring of an underlying base string.  A program can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marker} s, 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them references to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s := 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:= 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 refers to the entirety of the base string  a b c d e f g .  And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same.  This is a fundamental property of assignment of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 m \italic{does not} refer to a copy of \typewriter{s}--it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\italic{same} base string as \typewriter{s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rimitive functions start(), next(), base(), and extent()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ipulating string values.  (Many additional functions ar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se primi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art(x)}  -  The value of start of x is a marker refer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between two characters.  In particular, the value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just before the start of the value referred to by x.  Suppos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substring  c d e  of the value  a b c d e f g  abo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art of x is a marker for the empty position between b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ase(x)}  -  Returns a marker for the entire base string of which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a part.  Suppose again that x refers to the substring  c d 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 a b c d e f g ,  then the value of base(x) is a marker re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tire value  a b c d e f 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n empty mark at the beginning of the underlying base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p, you can use the composition of the functions start and 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(base(p)).   The opposite composition, base(start(p)),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value as base(p) because p and start(p) both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nderlying ba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next(x)}  -  This function returns a marker for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value marked by x.  When x is  c d e , next(x) is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 on the same base string.  If the argument x extends all th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its base string, then next(x) returns an empty mar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just after the last character of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can write expressions for more interesting subsequences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mark t.  The first character \italic{after the beginning of t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(start(t)) because start(t) computes the empty marker jus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and next() computes the character just after its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e careful inclusion of the phrase "after the beginning of t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(start(t)) does not compute the first character of t if t is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mpty substring--such a marker has no characters and thus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second character after the beginning of a given marker 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(next(start(t))) and the first character of the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(start(base(t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tent(x, y)}  -  Computes a marker from two other mark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e.  The new marker value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f the first argument,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second argument, 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x is  c d e  in  a b c d e f g  and y is  b c d e f  then extent(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) will extend from just before c, the first character of x, unti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, the last character of y;  the value will be c d e f. 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need not overlap or even be contiguous;  if x is  b c  and 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f  the value of extent(x,y) is b c d e 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that the first argument of extent() begins after the second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case extent() is defined to return the a marker f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just after the \italic{second} argument.  Note that thi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\italic{before} the beginning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ossible problem with the arguments to extent() is that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fferent base strings.  In this case, the value returned is a mark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base string whch has n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id of extent() we can write even more useful functions. 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ally want the first character of a marker;  the result should b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gument marker is empty.  We approach indirectly by first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ression for all characters after the first character of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Let t be the marker value and assume for the moment it ha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aracter.  From earlier work we know that the first character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xt(start(t)) and the character after that by next(next(start(t)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e sequence of all characters after the first character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ond character and extends to the end of t, so we can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rest}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 extent(next(next(start(t))), 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magine that the argument t for rest() has no character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the extent function will be a marker which begins after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, the second argument;  so the result of the extent() will be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second argument.  But since t is empty, the end of t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 itself and the function rest() applied to an empty marker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equal to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id of rest() we can compute the first character of a marker: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arker which extends from the beginning of the original marke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r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first}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 extent(t, start(rest(t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seem inefficient to compute first() and rest() by such round-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and it is.  These are simply formal definitions in terms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 start(), base(), next(), and empty();  in practice first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() can be implemented more efficiently by writing them in the sam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 as is used for th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ess we can represent a set as a sequence of its elements and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for all subsets.  The result is a sequence of subsets, ea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.  For example, if the input is abc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(ab)(ac)(a)(bc)(b)(c)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subsets}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if} s = "" \italic{then return} "()"</w:t>
        <w:tab/>
        <w:tab/>
        <w:t>-- the empty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talic{els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marker} m := subsets(rest(s))</w:t>
        <w:tab/>
        <w:t xml:space="preserve">-- all subsets of all b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return} combine(first(s), m) ~ m</w:t>
        <w:tab/>
        <w:t>-- concate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all subsets of rest(s) with first(s) inser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and all subsets of the res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} \bold{combine}(t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if} s = "()" \italic{then return} "(" ~ t  ~  ")"</w:t>
        <w:tab/>
        <w:tab/>
        <w:t xml:space="preserve">-- t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pty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talic{els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marker} m := extent(s, search(s, ")"))</w:t>
        <w:tab/>
        <w:t>-- first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italic{return} "(" ~ t ~ rest(m) </w:t>
        <w:tab/>
        <w:tab/>
        <w:t>-- t inserted in first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 combine(t, allnext(m))</w:t>
        <w:tab/>
        <w:t>-- t inserted in remaining sub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unction, \bold{combine}, takes an element and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ts and forms a new sequence of subsets with the element inse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bset.  This is utilized by the first function which initially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rgument into a first element and a remainder, then finds all sub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mainder, and finally concatenates this list of subse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generated by combining the first element with the subse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unctions in Ness search through the base of their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some substring described by the second argument. 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a marker referring to a substring of the first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example{\italic{marker} m :=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:= search(m, "c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e(m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\bold{cd}, but it will print a copy of the \bold{cd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.  So if other string operations are applied to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they will locate other text within \italic{m}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example{\italic{marker} m :=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search(m, "c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e(extent(next(s), 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\bold{ef}, the characters starting with \italic{next(s)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o \italic{finish(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the string searched is delimited by the precise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gument:  If it is a zero-length substring, the search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to the end of the base;  but if non-zero, the search occu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ubstring delimited by that first argument.  For a sear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cceed, the value returned is a zero-length mark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end of the first argument.  Thus a first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(x) differs from one of toend(x) in the location of the empty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or a fail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the search functions, \italic{search}() and \italic{match}()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econd argument as a string to be matched exactly in the first (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the case of characters must all match exactly).  The othe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eir second argument as a set of characters.  For instanc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anyof(toend(x), ".?!"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has three characters and the expression will return a mark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in base(x) after start(x) which is a period,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or exclamation point.  If there is no such character, 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empty marker at the end of toend(x), which i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earch()}\description{\italic{search}(x, pat) - fi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pat after start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atch()}\italic{match}(x, pat) - match pat only if it begi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nyof()}\italic{anyof}(x, set) - find the first (single)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(x) that is one of the character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pan()}\italic{span}(x, set) - match start(x) and all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aracters which ar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oken()}\italic{token}(x, set) - find the first substr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(x) which is composed of characters from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ercise in full understanding of the search conventions,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oken() written in 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token}(x,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arker} m := anyof (x,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f} m = "" \italic{then}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-- there is no element o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 the search area delimited by 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} x = ""\italic{ 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-- we have to check from m to the end of bas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turn} span(toend(m), se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-- the token must be between m and the end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turn} span(extent(m, x), se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\leftindent{end 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Concate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ring values can be concatenated with the tilde operator: \concat{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ine("first" ~ "seco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"firstsecond";  note that there is no space.  We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bonacci function which generates a string of a fibonacci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fibonacci}(intege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if} n &lt; 2 then return "*"  \italic{end 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xtimage(n) ~ 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turn} fibonacci(n-2) ~ fibonacci(n-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 printline(fibonacci(5)), the value prin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3 2 4 2 3 2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ion always generates a new string value.  Indeed it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copy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copy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x ~ ""</w:t>
        <w:tab/>
        <w:t xml:space="preserve">-- to copy x, concatenate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 Re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applications it is sufficient to process an input string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truct the output by concatenation of the pieces of the inp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nstants as needed.  Sometimes, however, for example when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displayed in an editor, it is prefereble to replace a pie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some other text.  For this purpose Ness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place}()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(a, b) modifies the base string of a so the portion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by a now contains b.  The value returned is a mark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the new contents of the portion of a; even though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py of b, they are not in the same base as b.  Thus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arker m := copy("abcde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(next(next(start(m))), "QW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to m the value aQWEcdef.  Note that the first argument of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a constant, so copy() was used to make a modifiabl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replace of marker x is made within a base string, base(x)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one about all other markers that refer to portions of base(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that start before x and end after it will have ther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include the new replacement characters.  Those that star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x must be modified so they refer to the same character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before.  More interesting cases occur for existing mark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 x.  In general the replacement is made as though the new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t the end of x and then the old x contents are deleted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ules can be derived from the examples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formatnote{.ne 5.5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"\sans{efgh}" in  \sans{ abcd efgh ijkl}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italic{\sans{xyz}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 / bc / defghijkl}   becomes   \sans{a / bc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d\italic{xyz}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 / bcd / efghijkl}   becomes   \sans{a / 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 / bcde / fghijkl}   becomes   \sans{a / 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  <w:tab/>
        <w:t xml:space="preserve">The substring   \sans{a / bcdefgh / ijkl}   becomes   \sans{a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\italic{xyz} / 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 / bcdefghi / jkl}   becomes   \sans{a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\italic{xyz}i / 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bcd / efg / hijkl}   becomes  \sans{ abcd 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  <w:tab/>
        <w:t xml:space="preserve">The substring   \sans{abcd / efgh / ijkl}   becomes   \sans{a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 / 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bcd / efghi / jkl}   becomes  \sans{ a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 / 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bcde / fg / hijkl}   becomes  \sans{ abcd 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  <w:tab/>
        <w:t xml:space="preserve">The substring   \sans{abcde / fgh / ijkl}   becomes   \sans{a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 / 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bcde / fghi / jkl}   becomes   \sans{a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 / 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  <w:tab/>
        <w:t xml:space="preserve">The substring   \sans{abcdefgh / / ijkl } 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ns{abcd\italic{xyz} / / 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  <w:tab/>
        <w:t xml:space="preserve">The substring   \sans{abcdefgh / i / jkl} 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ns{abcd\italic{xyz} / i / 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empty string between \sans{c} and \sans{d} in   \sans{abcd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"\italic{\sans{xyz}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  <w:tab/>
        <w:t xml:space="preserve">The substring   \sans{a / bc / def}   becomes   \sans{a / bc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d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 / bcd / ef}   becomes   \sans{a / bc\italic{xyz}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  <w:tab/>
        <w:t xml:space="preserve">The substring   \sans{abc / / def}    becomes   \sans{abc 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d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  <w:tab/>
        <w:t xml:space="preserve">The substring   \sans{abc / d / ef}   becomes   \sans{abc\italic{xyz}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d / 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bcd / e / f}   becomes   \sans{abc\italic{xyz}d /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\bold{Table 1.  The effect of replace() on other subseqs.}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performed for each group of lines is shown above the group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hows an example of some other subseq on the same base and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replacement.  The base string is letters only; the space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ility and the slashes indicate the extent of the subseq valu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e replacement is made by inserting the replacement at the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placed value and then deleting the replaced value.  The  &lt;'s 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where the other subseq ends at the end of the replaced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gt;'s  indicates examples where it begi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 A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processing sub-language is illustrated in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values are formally known as \italic{marker} values because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tually denote strings, but only refer to, or mark, sub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base strings.  The marker variables in the exam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etters}, \italic{text}, \italic{args}, and \italic{file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tation, with \concat{~}, of marker values creates a br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 and returns a marker referring to its entirety. 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assign only the reference and do NOT create a new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py of the old.  The functions token() and span() are built-in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begin scanning at the start of their first arg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a string meeting the pattern in the second argument.  Span()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argument and returns a marker for the maximal initial sub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characters in the second argument.  (The scan may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end of the first argument.)  Token() is similar, but begi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ing initial characters of the first argument until finding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8942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8942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8942784,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-- wc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unt the words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  <w:tab/>
        <w:t>A word is a contiguous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 use as a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nessrun -b /usr/andrew/lib/ness/wc.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umber of words in the fi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 call from a Nes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wc_countwords( &lt;a marker for the text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turns an integer value giving the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letters</w:t>
        <w:tab/>
        <w:t xml:space="preserve">-- a list of the let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ay occur i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= 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ountwords(text) counts the number of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of adjac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'text' is a marker for a substring of the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token(x, m) searches forward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 x through the rest of text for the first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of characters all of which are i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Any Ness program can call wc_countwor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inte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c_countwords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:= 0          </w:t>
        <w:tab/>
        <w:t>-- no  words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token(text,letters)</w:t>
        <w:tab/>
        <w:t>-- find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leftindent{\leftindent{\leftindent{-- check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arts after the end of the text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 /= "" and extent(t, text) /= "" do 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:= count + 1</w:t>
        <w:tab/>
        <w:t>-- count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:=         </w:t>
        <w:tab/>
        <w:t xml:space="preserve"> </w:t>
        <w:tab/>
        <w:t>-- find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start search at next(t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the first character af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reced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(finish(t),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no word was found, tok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n empty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8942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8942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8942912,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main program initializes the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reads a file, counts the number of words in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and print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pan(x, m) finds the longest initial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x composed of characters from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~ indicates concatenation of st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in(args)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tract the file name from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ind the initial substring of arg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mposed of letters, digits, dots, and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= span(start(args), letters ~ "./0123456789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ad file, count words, and print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e ("The text of " ~ filename ~ " has "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textimage(wc_countwords(readfile(filename)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" words"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elect some text.  Type ESC ESC, and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"Ness:"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wc_show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e following function will be called and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umber of words in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c_showcount() 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User(textimage(wc_countwords(\leftindent{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election(currentinset))))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o use the following entry poin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ut these lines in your .atk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load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call ness-load /usr/andrew/lib/ness/wc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en choosing the menu entry "Count words"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count of the words in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"view:textview"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"Search/Spell,Count words~60"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showcount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ext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8943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8943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8943040,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function for two examples w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old{nessrun wc.n wc.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kay.  Elapsed time is 2903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wc.n has 407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kay.  Elapsed time is 1532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old{nessrun wc.n nes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kay.  Elapsed time is 1522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ness.c has 4617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kay.  Elapsed time is 12284 mse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ppendix:  /usr/andrew/lib/ness/dem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monstration files each contain an explanation of how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eneral, they should be copied to /tmp before editing them with e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must be read-write in order to display their effects.  (And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ditted directly in /usr/andrew/lib/ness/demos, they leave .CK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harged against your ac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description{happybday.d - Click on the cake for birth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.db - A data base.  Click on a reference in a CF field.  Try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est.d  -  Two different approaches to sca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s.d  -  Music! 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.d - A prototypical parametr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.d - Yet another calculator.  The most truly programm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.d  -  Very simple illustration of something the NextStep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8943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8943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8943168,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91174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