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700460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8289633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9895128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640754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