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16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6903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76131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0499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0677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5319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08593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5872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26967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3264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51781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4332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4935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