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065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208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1260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632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970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453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74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915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2760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695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13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970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882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390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753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4325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457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