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176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945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481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705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260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218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91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650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795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363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77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665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631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