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66361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206248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651089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258041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369166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776790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580682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111568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130697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284106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124960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846194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375816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664297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765395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