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45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76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53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7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10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1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16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30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98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72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38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9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76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62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89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6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