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84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82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147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640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04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8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71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80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632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4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3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735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28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68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3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