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08472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40346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02686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