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9993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50910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5568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45235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