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068415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697714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1660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81285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64592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79555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62755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039380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69651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532283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8007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