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9395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460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4754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