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2615391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26153913"/>
            <w:bookmarkStart w:id="1" w:name="__Fieldmark__0_222615391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