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39083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37315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19293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14220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71506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15957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03249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23341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79062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33327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57686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69305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89703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71399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11942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81529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51224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09427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10036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10809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0152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21061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718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87017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42540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86893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051493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87485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24225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16752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79047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51780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39770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2647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39863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94374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19691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00284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14284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