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74172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16825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38146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45254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15803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8489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48858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30504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61177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71936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67490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1506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99116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71066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30328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71823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9739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04971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2052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99886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93698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87573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1701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2877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88913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10208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75846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28512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88729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42625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6705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37055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27236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52400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37762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4419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82093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90032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6221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