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97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543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950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500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62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621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716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465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82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883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09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736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22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550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23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