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4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59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85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20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01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11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0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11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6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18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10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382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028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86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