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86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94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12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76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27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874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6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266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906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67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762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44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080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14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954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250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97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