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712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013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615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867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642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428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91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892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243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28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40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05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118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628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888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229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292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