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145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94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78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200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17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290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94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144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17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0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6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945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94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