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7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24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52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80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40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11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61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78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81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82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2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91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