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485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615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62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19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965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89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5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221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630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68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8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09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590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597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890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64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645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