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44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9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23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412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637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659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325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623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539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365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213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09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990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0309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268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