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293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018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1629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664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397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328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946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0200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3311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317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016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4124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3828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5331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7883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