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439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556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5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681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08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407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13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748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590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663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2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55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60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25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368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1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848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