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214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2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58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007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250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150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433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62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04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632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310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115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244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