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673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858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514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33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692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68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6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1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012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777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2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72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39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