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4719104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2445050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