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95414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13405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4288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