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98427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29710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90812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58169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