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N n'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--(&amp; 1)) pow ((n' num_sub 1) DIV 2)) / (&amp;(FACT n'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pow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