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178231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503824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925286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245587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