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43143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58389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4010919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053564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