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46877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06331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03698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661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