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9044510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2371308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5231064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7920550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