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66041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76772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39698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