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4329846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775238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3102466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4923267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