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66093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54677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03349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28817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