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715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805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297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904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