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238374135"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358399474"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971898761"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549788293"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