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352501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3260986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4609134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3651320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