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56618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00257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7778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81023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