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84424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8442452"/>
      <w:bookmarkStart w:id="1" w:name="__Fieldmark__0_17984424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