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95379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949051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10520889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