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3766125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9377746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9505850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7450753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3480891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5777731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8571575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2319715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0986572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3083359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9355866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9951049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2568958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0231733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38387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2664699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8504742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0025863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719759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3479929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8133086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2932570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0659016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2941061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955542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8611461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6313541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6204065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7407925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8418655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3892288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7831688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814382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8486757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2031665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7774244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8064316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125914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760525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