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86196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00320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138440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46028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64069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97660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56872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38233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24706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32725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12102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99862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87314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98387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36632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19946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59135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06443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83264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39442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30788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25826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18895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83474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50458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38194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68206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37244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71925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27269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35660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39188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99214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80731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4682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31038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72078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74440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71804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